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к Порядк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6322"/>
      </w:tblGrid>
      <w:tr>
        <w:trPr/>
        <w:tc>
          <w:tcPr>
            <w:tcW w:w="324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63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459" w:hanging="0"/>
              <w:outlineLvl w:val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администрацию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459" w:hanging="0"/>
              <w:outlineLvl w:val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омоносовского 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459" w:hanging="0"/>
              <w:outlineLvl w:val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енинградской области</w:t>
            </w:r>
          </w:p>
          <w:p>
            <w:pPr>
              <w:pStyle w:val="Normal"/>
              <w:spacing w:before="0" w:after="0"/>
              <w:ind w:left="38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т 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_______________________________________</w:t>
            </w:r>
          </w:p>
        </w:tc>
      </w:tr>
    </w:tbl>
    <w:p>
      <w:pPr>
        <w:pStyle w:val="Normal"/>
        <w:spacing w:before="0" w:after="28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ЯВК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частие в конкурсе среди муниципальных образований Ломоносовского муниципального района для предоставления иного межбюджетного трансферта на подготовку и проведение мероприятий, посвященных Дню образования Ломоносовского муниципального района,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___году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образован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 предоставить иной межбюджетный трансферт из бюджета муниципального образования Ломоносовский муниципальный район Ленинградской области на подготовку и проведение мероприятий, посвященных Дню образования Ломоносовского муниципального района, в 20_______ год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: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мероприятий, посвященных Дню образования Ломоносовского муниципального района (ед.):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ероприятий по благоустройству или озеленению территории, в том числе благоустройство дворовых территорий многоквартирных домов, территорий улиц, площадей, тротуаров, территорий рекреационного назначения природного комплекса (зон отдыха, парков, садов, скверов, бульваров) в местах проведения праздничных мероприятий, посвященных Дню образования Ломоносовского муниципального район (ед.):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результативности предоставления иного межбюджетного трансферта (%):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/>
      </w:pPr>
      <w:r>
        <w:rPr/>
        <w:t>К заявке прилагаю следующие документы в соответствии с Приложением 3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7"/>
                <w:szCs w:val="27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en-US" w:eastAsia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7"/>
                <w:szCs w:val="27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en-US" w:eastAsia="en-US"/>
              </w:rPr>
              <w:t>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7"/>
                <w:szCs w:val="27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7"/>
                <w:szCs w:val="27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en-US" w:eastAsia="en-US"/>
              </w:rPr>
              <w:t>3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7"/>
                <w:szCs w:val="27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en-US" w:eastAsia="en-US"/>
              </w:rPr>
              <w:t>4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7"/>
                <w:szCs w:val="27"/>
                <w:highlight w:val="yellow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7"/>
                <w:szCs w:val="27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en-US" w:eastAsia="en-US"/>
              </w:rPr>
              <w:t>…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7"/>
                <w:szCs w:val="27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ь информации (в том числе документов), поданной в составе заявки на участие в конкурсе для предоставления из бюджета муниципального образования Ломоносовский муниципальный район Ленинградской области иного межбюджетного трансферта на реализацию мероприятий, подтвержда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словиями отбора и предоставления иного межбюджетного трансферта из бюджета муниципального образования Ломоносовский муниципальный район Ленинградской области ознакомлен и согласен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(уполномоченное лиц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ab/>
        <w:t xml:space="preserve">________________ </w:t>
        <w:tab/>
        <w:t>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  <w:r>
        <w:rPr>
          <w:rFonts w:cs="Times New Roman" w:ascii="Times New Roman" w:hAnsi="Times New Roman"/>
          <w:sz w:val="27"/>
          <w:szCs w:val="27"/>
        </w:rPr>
        <w:tab/>
        <w:tab/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(расшифровка подписи)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_________________________ </w:t>
      </w:r>
    </w:p>
    <w:p>
      <w:pPr>
        <w:pStyle w:val="Normal"/>
        <w:spacing w:before="0" w:after="0"/>
        <w:ind w:left="566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(да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ая информация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 (ФИО полностью)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 (с кодом)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2:12:00Z</dcterms:created>
  <dc:creator>никулина_ка</dc:creator>
  <dc:description/>
  <dc:language>en-US</dc:language>
  <cp:lastModifiedBy>Чернова_ЕА</cp:lastModifiedBy>
  <cp:lastPrinted>2024-03-01T10:33:00Z</cp:lastPrinted>
  <dcterms:modified xsi:type="dcterms:W3CDTF">2024-11-05T12:12:00Z</dcterms:modified>
  <cp:revision>2</cp:revision>
  <dc:subject/>
  <dc:title/>
</cp:coreProperties>
</file>